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614662997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210089843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2118756509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638025202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833853764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73205111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823242861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027342413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070815370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